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4962"/>
        <w:gridCol w:w="1417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 xml:space="preserve">SMS </w:t>
            </w:r>
            <w:r>
              <w:rPr>
                <w:b/>
              </w:rPr>
              <w:t>коман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ание коман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от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 «мастер- номе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 «доп.- номер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прос текущего местоположения. </w:t>
            </w:r>
            <w:r>
              <w:rPr>
                <w:lang w:val="en-US"/>
              </w:rPr>
              <w:t>SMS</w:t>
            </w:r>
            <w:r>
              <w:rPr/>
              <w:t xml:space="preserve"> сообщение с указанием текущего местоположения отправляется владельцу на тот номер, с которого была получена коман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ребование к тексту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сообщ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линна сообщения 1 симво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Местоположение не определено!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Если местоположение определено, «маяк» даёт прямую ссылку на Яндекс карты с указателем, прим: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hyperlink r:id="rId2">
              <w:r>
                <w:rPr>
                  <w:rStyle w:val="InternetLink"/>
                </w:rPr>
                <w:t>https://maps.yandex.ru/?whatshere%5Bpoint%5D=36.255182%2C54.504237&amp;whatshere%5Bzoom%5D=17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?!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ключение аварийного режима, </w:t>
            </w:r>
            <w:r>
              <w:rPr>
                <w:lang w:val="en-US"/>
              </w:rPr>
              <w:t>SMS</w:t>
            </w:r>
            <w:r>
              <w:rPr/>
              <w:t xml:space="preserve"> сообщения с указанием текущего местоположения отправляются владельцу автоматически с промежутком 2 минуты в течении полу часа на номер с которого была получена коман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ребование к тексту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сообщ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линна сообщения 2 симво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Аварийный режим активирован! (сообщение подтверждающее переход аварийный в режим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Местоположение не определено!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Если местоположение определено, «маяк» даёт прямую ссылку на Яндекс карты с указателем, прим: </w:t>
            </w:r>
            <w:hyperlink r:id="rId3">
              <w:r>
                <w:rPr>
                  <w:rStyle w:val="InternetLink"/>
                </w:rPr>
                <w:t>https://maps.yandex.ru/?whatshere%5Bpoint%5D=36.255182%2C54.504237&amp;whatshere%5Bzoom%5D=17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*ХХХ</w:t>
            </w:r>
            <w:r>
              <w:rPr>
                <w:b/>
                <w:sz w:val="32"/>
                <w:szCs w:val="32"/>
                <w:lang w:val="en-US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#XXX#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прос баланса лицевого счёта </w:t>
            </w:r>
            <w:r>
              <w:rPr>
                <w:lang w:val="en-US"/>
              </w:rPr>
              <w:t>SIM</w:t>
            </w:r>
            <w:r>
              <w:rPr/>
              <w:t xml:space="preserve"> карты установленной в «маяк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ояснение: для контроля за «балансом </w:t>
            </w:r>
            <w:r>
              <w:rPr>
                <w:lang w:val="en-US"/>
              </w:rPr>
              <w:t>SIM</w:t>
            </w:r>
            <w:r>
              <w:rPr/>
              <w:t xml:space="preserve"> карты» имеется возможность проверять его удалённо, для этого отправляется </w:t>
            </w:r>
            <w:r>
              <w:rPr>
                <w:lang w:val="en-US"/>
              </w:rPr>
              <w:t>SMS</w:t>
            </w:r>
            <w:r>
              <w:rPr/>
              <w:t xml:space="preserve"> с кодом проверки баланса того оператора, </w:t>
            </w:r>
            <w:r>
              <w:rPr>
                <w:lang w:val="en-US"/>
              </w:rPr>
              <w:t>SIM</w:t>
            </w:r>
            <w:r>
              <w:rPr/>
              <w:t xml:space="preserve"> карта которого установлена в «маяк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ребование к тексту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сообщ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прос должен начинаться на символ «*» или «#», заканчиваться он должен также на символ «*» или «#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Запрос не выполнен! (в случае ошибки выполнения </w:t>
            </w:r>
            <w:r>
              <w:rPr>
                <w:lang w:val="en-US"/>
              </w:rPr>
              <w:t>USSD</w:t>
            </w:r>
            <w:r>
              <w:rPr/>
              <w:t xml:space="preserve"> запроса с указанным кодом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«Ответ оператора, содержащий информацию о балансе счёта </w:t>
            </w:r>
            <w:r>
              <w:rPr>
                <w:lang w:val="en-US"/>
              </w:rPr>
              <w:t>SIM</w:t>
            </w:r>
            <w:r>
              <w:rPr/>
              <w:t xml:space="preserve"> карты устро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номер+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бавление дополнительного номера в память мая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ребование к тексту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сообщ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 должен начинаться со знака «+», далее идёт код страны, код оператора, номер телефона. Закрывается команда знаком «+». В номере не должно содержаться никаких знаков кроме цифр, прим: +79206111212+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Запрос выполнен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+79206111212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+…. (список сохранённых доп. номеров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Ошибка! Нет места! (если уже добавлено 4 доп. номера, места на добавление ещё одного отсутствует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Ошибка! Команда не распознана! (при попытке выполнить команду c доп. номе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ПРЕЩЕНО</w:t>
            </w:r>
          </w:p>
        </w:tc>
      </w:tr>
      <w:tr>
        <w:trPr>
          <w:trHeight w:val="23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номер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даление дополнительного номера из памяти мая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ребование к тексту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сообщ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 должен начинаться со знака «+», далее идёт код страны, код оператора, номер телефона. Закрывается команда знаком «-». В номере не должно содержаться никаких знаков кроме цифр, прим: +79206111212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Запрос выполн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+…. (список оставшихся доп. номеров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Номер не найден! (если указанный номер в команде не был найден в памяти маяка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Ошибка! Команда не распознана! (при попытке выполнить команду c доп. номе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ПРЕЩ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ES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брос памяти </w:t>
            </w:r>
            <w:r>
              <w:rPr>
                <w:lang w:val="en-US"/>
              </w:rPr>
              <w:t>EEPROM</w:t>
            </w:r>
            <w:r>
              <w:rPr/>
              <w:t xml:space="preserve"> с возвратом устройства к нулевому состоянию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ребование к тексту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сообщ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манда вводиться заглавными буквами, длинна сообщения 7 символ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Команда сброса памяти выполнена!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Ошибка! Команда не распознана! (при попытке выполнить команду </w:t>
            </w:r>
            <w:r>
              <w:rPr>
                <w:lang w:val="en-US"/>
              </w:rPr>
              <w:t>c</w:t>
            </w:r>
            <w:r>
              <w:rPr/>
              <w:t xml:space="preserve"> доп. номе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ПРЕЩЕ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юбая иной текст не распознанный как коман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Если текст </w:t>
            </w:r>
            <w:r>
              <w:rPr>
                <w:lang w:val="en-US"/>
              </w:rPr>
              <w:t>SMS</w:t>
            </w:r>
            <w:r>
              <w:rPr/>
              <w:t xml:space="preserve"> не был распознан как известная команда. Любое исключ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Ошибка! Команда не распознана!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АЗРЕШЕНО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yandex.ru/?whatshere%5Bpoint%5D=36.255182%2C54.504237&amp;whatshere%5Bzoom%5D=17" TargetMode="External"/><Relationship Id="rId3" Type="http://schemas.openxmlformats.org/officeDocument/2006/relationships/hyperlink" Target="https://maps.yandex.ru/?whatshere%5Bpoint%5D=36.255182%2C54.504237&amp;whatshere%5Bzoom%5D=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03:00Z</dcterms:created>
  <dc:creator>Vitaly S. Anisimov</dc:creator>
  <dc:description/>
  <cp:keywords/>
  <dc:language>en-US</dc:language>
  <cp:lastModifiedBy>Vitaly Anisimov</cp:lastModifiedBy>
  <dcterms:modified xsi:type="dcterms:W3CDTF">2017-09-18T18:40:00Z</dcterms:modified>
  <cp:revision>11</cp:revision>
  <dc:subject/>
  <dc:title/>
</cp:coreProperties>
</file>