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Список компонентов</w:t>
      </w:r>
    </w:p>
    <w:tbl>
      <w:tblPr>
        <w:tblW w:w="60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1  0.1 mkF 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M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7805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0.1 mk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L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L4  AL307G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000mkFx25V (электроли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C1  ATMEGA8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4-С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0.1mk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C2  MOC3063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100mkFx16V (электролит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D1  FYS-5612BS-21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8  0.01 x 600V  (K73-17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Q1-Q3  BC 547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ind w:left="1000" w:hanging="10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К3б К7-К1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 330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1-S3  SWT20-19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ind w:left="1000" w:hanging="10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4  10k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1  BTA06-400V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5  68K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TR1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ТП</w:t>
            </w:r>
            <w:r>
              <w:rPr>
                <w:rFonts w:cs="Arial CYR" w:ascii="Arial CYR" w:hAnsi="Arial CYR"/>
                <w:color w:val="000000"/>
                <w:sz w:val="16"/>
                <w:szCs w:val="16"/>
                <w:lang w:val="en-US"/>
              </w:rPr>
              <w:t>-121-17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6  20K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VDS1  DB20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(мост)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16 510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ind w:left="1000" w:hanging="10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1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К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330 0.5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ind w:left="1000" w:hanging="100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1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К2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 1k (SMD 080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ind w:left="1000" w:hanging="10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20  39 0.5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00" w:leader="none"/>
        </w:tabs>
        <w:autoSpaceDE w:val="false"/>
        <w:ind w:left="1000" w:hanging="100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5:39:00Z</dcterms:created>
  <dc:creator>AN</dc:creator>
  <dc:description/>
  <dc:language>en-US</dc:language>
  <cp:lastModifiedBy>Aheir</cp:lastModifiedBy>
  <dcterms:modified xsi:type="dcterms:W3CDTF">2008-09-02T05:39:00Z</dcterms:modified>
  <cp:revision>2</cp:revision>
  <dc:subject/>
  <dc:title>ТАЙМЕР-РЕГУЛЯТОР (TIMER-POWER-CONTROL)</dc:title>
</cp:coreProperties>
</file>