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both"/>
        <w:rPr/>
      </w:pPr>
      <w:r>
        <w:rPr>
          <w:b/>
          <w:bCs/>
          <w:sz w:val="32"/>
          <w:szCs w:val="32"/>
        </w:rPr>
        <w:t>Развёрнутое описание функционала устройства</w:t>
      </w:r>
    </w:p>
    <w:p>
      <w:pPr>
        <w:pStyle w:val="Normal"/>
        <w:ind w:firstLine="8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40"/>
        <w:jc w:val="both"/>
        <w:rPr/>
      </w:pPr>
      <w:r>
        <w:rPr/>
        <w:t>Устройство может находиться в следующих режима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ной режим, показан выше на фото (на экране в 4-х углах отображается время каналов), со следующими варианта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тивный режим ожидания - счёта и сигнализации нет, система ожидает действий пользова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жим счёта (хотя бы один канал считает врем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жим сигнализации (произошло окончание счёта в каком-либо канале/каналах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жим установки времени канала (см. ниже о нём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журный режим (сон): на дисплее - надпись "ожидание", подсветка выключена, горит синий светодиод индикации дежурного режим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В основном режиме время в каналах отображается в 4-х углах дисплея, в формате "Ч:ММ"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канал не считает, отображается установленное для него начальное врем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канал считает - отображается оставшееся до срабатывания сигнализации время, при этом возле времени канала отображается символ счёта - треугольник с анимированным заполнение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счёт в канале закончился, вместо нулей отображается установленное для канала начальное время; при этом возле времени канала отображается символ сигнализации - колокольчик, и звучит звук сигнализаци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правление устройством.</w:t>
      </w:r>
    </w:p>
    <w:p>
      <w:pPr>
        <w:pStyle w:val="Normal"/>
        <w:ind w:firstLine="8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40"/>
        <w:jc w:val="both"/>
        <w:rPr/>
      </w:pPr>
      <w:r>
        <w:rPr/>
        <w:t>После подачи питания устройство переходит в активный режим ожидания. Если пользователь не проявил активности в течение 25 сек, устройство уходит в дежурный режим: звучит звук выключения, подсветка дисплея гаснет, загорается синий светодиод индикации дежурного режима, а на экране появляется надпись "ожидание". Автоматический переход в ждущий режим возможен только в случае, если ни один канал не считает и не сигнализирует.</w:t>
      </w:r>
    </w:p>
    <w:p>
      <w:pPr>
        <w:pStyle w:val="Normal"/>
        <w:ind w:firstLine="840"/>
        <w:jc w:val="both"/>
        <w:rPr/>
      </w:pPr>
      <w:r>
        <w:rPr/>
        <w:t>Нажатие кнопки любого канала или воздействие на энкодер (поворот его вала либо нажатие на его кнопку) переводит устройство из дежурного режима в активный режим ожидания. При этом звучит соответствующий звуковой сигнал активации, а на экране для каждого канала отображается установленное ранее время (если было полное отключение питания устройства, эти данные не сохраняются, и везде устанавливается нулевое время).</w:t>
      </w:r>
    </w:p>
    <w:p>
      <w:pPr>
        <w:pStyle w:val="Normal"/>
        <w:ind w:firstLine="840"/>
        <w:jc w:val="both"/>
        <w:rPr/>
      </w:pPr>
      <w:r>
        <w:rPr/>
        <w:t>Нажатия кнопок каналов могут быть короткими (менее 0,6 сек) и длинными (более 0,6 сек). Для кнопки энкодера длинным нажатием считается её удержание в течение 2 сек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  <w:bCs/>
          <w:u w:val="single"/>
        </w:rPr>
        <w:t>Установка времени канала</w:t>
      </w:r>
      <w:r>
        <w:rPr>
          <w:u w:val="single"/>
        </w:rPr>
        <w:t xml:space="preserve"> </w:t>
      </w:r>
    </w:p>
    <w:p>
      <w:pPr>
        <w:pStyle w:val="Normal"/>
        <w:ind w:firstLine="8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jc w:val="both"/>
        <w:rPr/>
      </w:pPr>
      <w:r>
        <w:rPr/>
        <w:t xml:space="preserve">Для входа в режим установки времени в каком-либо канале пользователь должен </w:t>
      </w:r>
      <w:r>
        <w:rPr>
          <w:b/>
          <w:bCs/>
        </w:rPr>
        <w:t>коротко</w:t>
      </w:r>
      <w:r>
        <w:rPr/>
        <w:t xml:space="preserve"> нажать кнопку этого канала. При этом на экране появляется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(фото)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верхней строке по центру - надпись "УСТх", где х - номер кана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 этой надписью появляется устанавливаемое врем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ремя устанавливаемого канала продолжает отображаться в своём углу (если канал находится в состоянии счёта, возле текущего времени канала отображается анимированный значок счёта, а само отображаемое время будет постепенно уменьшаться по мере счёт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ле двух других кнопок появляются надписи "ОТМ" (отмена) и "СБР" (сброс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щё одна свободная кнопка в режиме установки не имеет подписи, нажатие на неё ничего не даёт, кроме звукового сигнала об ошибке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При входе в режим установки времени канала установленное время берётся из текущего времени канала. Например, если до входа в режим установки времени в канале 3 было установлено время 0:12, то при входе в режим установки времени этого канала начальная величина регулируемого времени будет выставлена также на 0:12. </w:t>
      </w:r>
    </w:p>
    <w:p>
      <w:pPr>
        <w:pStyle w:val="Normal"/>
        <w:ind w:firstLine="840"/>
        <w:jc w:val="both"/>
        <w:rPr/>
      </w:pPr>
      <w:r>
        <w:rPr/>
        <w:t xml:space="preserve">Установка времени выполняется вращением вала энкодера. </w:t>
      </w:r>
      <w:r>
        <w:rPr>
          <w:b/>
          <w:bCs/>
        </w:rPr>
        <w:t>Короткое</w:t>
      </w:r>
      <w:r>
        <w:rPr/>
        <w:t xml:space="preserve"> нажатие кнопки энкодера переключает шаг установки времени с грубого (5 мин) на точный (1 мин) и обратно (по умолчанию после подачи питания устанавливается </w:t>
      </w:r>
      <w:r>
        <w:rPr>
          <w:u w:val="single"/>
        </w:rPr>
        <w:t>грубый</w:t>
      </w:r>
      <w:r>
        <w:rPr/>
        <w:t xml:space="preserve"> шаг). Грубый шаг индицируется золотистым светодиодом, точный - зелёным. Установить время меньше 0:00 или больше 9:59 невозможно, звучит сигнал ошибки. </w:t>
      </w:r>
    </w:p>
    <w:p>
      <w:pPr>
        <w:pStyle w:val="Normal"/>
        <w:ind w:firstLine="840"/>
        <w:jc w:val="both"/>
        <w:rPr/>
      </w:pPr>
      <w:r>
        <w:rPr/>
        <w:t xml:space="preserve">Во время установки времени канала пользователь видит одновременно текущее время канала (на своём месте в углу экрана) и устанавливаемое время (в центре 2-й строки, под надписью "УСТх"). Это удобно тем, что пользователь видит одновременно "что есть" и "что должно быть"; кроме того, при необходимости можно легко сделать отмену изменений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>Когда время установлено, пользователь мож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пустить счёт канала с новым установленным временем, сделав </w:t>
      </w:r>
      <w:r>
        <w:rPr>
          <w:b/>
          <w:bCs/>
        </w:rPr>
        <w:t>длинное</w:t>
      </w:r>
      <w:r>
        <w:rPr/>
        <w:t xml:space="preserve"> нажатие кнопки канала (прозвучит звук запуска счёта канала, и система перейдёт из режима установки в основной режим). Если канал уже считает, звук запуска счёта не прозвучи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йти из режима установки в основной режим без запуска канала, но с сохранением установленного времени, сделав </w:t>
      </w:r>
      <w:r>
        <w:rPr>
          <w:b/>
          <w:bCs/>
        </w:rPr>
        <w:t>короткое</w:t>
      </w:r>
      <w:r>
        <w:rPr/>
        <w:t xml:space="preserve"> нажатие кнопки кан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йти из режима установки без сохранения установленного времени, нажав кнопку "ОТМ" (отмена); система перейдёт в основной реж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росить установленное время в 0:00, нажав кнопку "СБР" (сброс); система останется в режиме установк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  <w:t>Если в режиме установки времени пользователь установил нулевое время, 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если канал не считал</w:t>
      </w:r>
      <w:r>
        <w:rPr/>
        <w:t xml:space="preserve">, то на </w:t>
      </w:r>
      <w:r>
        <w:rPr>
          <w:b/>
          <w:bCs/>
        </w:rPr>
        <w:t>длинное</w:t>
      </w:r>
      <w:r>
        <w:rPr/>
        <w:t xml:space="preserve"> нажатие кнопки канала (попытка запустить счёт канала с нулевым временем) будет выдан сигнал ошибки, система перейдёт в основной режим, но счёт данного канала не запустится; а </w:t>
      </w:r>
      <w:r>
        <w:rPr>
          <w:b/>
          <w:bCs/>
        </w:rPr>
        <w:t>короткое</w:t>
      </w:r>
      <w:r>
        <w:rPr/>
        <w:t xml:space="preserve"> нажатие просто установит нулевое время с выходом в основной реж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если канал находился в режиме счёта</w:t>
      </w:r>
      <w:r>
        <w:rPr/>
        <w:t xml:space="preserve">, </w:t>
      </w:r>
      <w:r>
        <w:rPr>
          <w:b/>
          <w:bCs/>
        </w:rPr>
        <w:t>любое</w:t>
      </w:r>
      <w:r>
        <w:rPr/>
        <w:t xml:space="preserve"> нажатие (короткое или длинное) кнопки канала выключает счёт (с соответствующим звуком), после чего система переходит основной режим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Если пользователь, войдя в режим установки, не проявил активности в течение 40 сек, система автоматически переходит в основной режим, что сопровождается коротким звуковым сигналом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  <w:u w:val="single"/>
        </w:rPr>
        <w:t>Пуск/останов счёта канала.</w:t>
      </w:r>
      <w:r>
        <w:rPr>
          <w:b/>
          <w:bCs/>
        </w:rPr>
        <w:t xml:space="preserve"> 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both"/>
        <w:rPr/>
      </w:pPr>
      <w:r>
        <w:rPr/>
        <w:t xml:space="preserve">Запуск и останов счёта канала выполняется </w:t>
      </w:r>
      <w:r>
        <w:rPr>
          <w:b/>
          <w:bCs/>
        </w:rPr>
        <w:t>длинным</w:t>
      </w:r>
      <w:r>
        <w:rPr/>
        <w:t xml:space="preserve"> нажатием на кнопку канала. Если счёт в канале запущен, загорается светодиод канала, а возле времени канала на экране индикатора появляется анимированный треугольник. Запуск возможен из основного режима и из режима установки времени; останов счёта - только из основного режима. Запуск возможен лишь в случае, если время канала - не нулевое; в противном случае при попытке запуска звучит сигнал ошибки, а запуск не происходит.</w:t>
      </w:r>
    </w:p>
    <w:p>
      <w:pPr>
        <w:pStyle w:val="Normal"/>
        <w:ind w:firstLine="840"/>
        <w:jc w:val="both"/>
        <w:rPr/>
      </w:pPr>
      <w:r>
        <w:rPr/>
        <w:t>Запуск счёта после корректной установки времени (даже если новое время не отличается от старого) перезапускает процесс счёта, чтобы не было погрешности на "неполных" минутах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кончание счёта.</w:t>
      </w:r>
    </w:p>
    <w:p>
      <w:pPr>
        <w:pStyle w:val="Normal"/>
        <w:ind w:firstLine="8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40"/>
        <w:jc w:val="both"/>
        <w:rPr/>
      </w:pPr>
      <w:r>
        <w:rPr/>
        <w:t>Когда время считающего канала обнуляется, возле времени канала появляется символ сигнализации - колокольчик, и начинает звучать звук сигнализации, а светодиод возле кнопки канала - мигать. При этом отображается не нулевое время сработавшего канала, а начальное, с которого начался счёт. Это удобно, т.к. видно, какой именно временной интервал закончился; также упрощается работа с типовыми интервалами (их не нужно будет всякий раз устанавливать заново).</w:t>
      </w:r>
    </w:p>
    <w:p>
      <w:pPr>
        <w:pStyle w:val="Normal"/>
        <w:ind w:firstLine="840"/>
        <w:jc w:val="both"/>
        <w:rPr/>
      </w:pPr>
      <w:r>
        <w:rPr/>
        <w:t xml:space="preserve">Выключить сигнализацию канала можно </w:t>
      </w:r>
      <w:r>
        <w:rPr>
          <w:b/>
          <w:bCs/>
        </w:rPr>
        <w:t>только</w:t>
      </w:r>
      <w:r>
        <w:rPr/>
        <w:t xml:space="preserve"> из основного режима, делается это </w:t>
      </w:r>
      <w:r>
        <w:rPr>
          <w:b/>
          <w:bCs/>
        </w:rPr>
        <w:t>длинным</w:t>
      </w:r>
      <w:r>
        <w:rPr/>
        <w:t xml:space="preserve"> нажатием на кнопку сработавшего канала.</w:t>
      </w:r>
    </w:p>
    <w:p>
      <w:pPr>
        <w:pStyle w:val="Normal"/>
        <w:ind w:firstLine="840"/>
        <w:jc w:val="both"/>
        <w:rPr/>
      </w:pPr>
      <w:r>
        <w:rPr/>
        <w:t>Звук сигнализации (серии из трёх коротких "пиков") всегда на слух одинаков и не зависит от количества каналов, в которых завершился счёт. Чтобы выключить звук, нужно выключить все каналы, которые на данные момент сработали (они имеют символ колокольчика).</w:t>
      </w:r>
    </w:p>
    <w:p>
      <w:pPr>
        <w:pStyle w:val="Normal"/>
        <w:ind w:firstLine="840"/>
        <w:jc w:val="both"/>
        <w:rPr/>
      </w:pPr>
      <w:r>
        <w:rPr/>
        <w:t xml:space="preserve">Сигнализация срабатывает, даже если система в этот момент находится в режиме установки времени. При этом возможна ситуация, когда во время установки времени в одном канале может завершиться счёт </w:t>
      </w:r>
      <w:r>
        <w:rPr>
          <w:b/>
          <w:bCs/>
        </w:rPr>
        <w:t>в другом</w:t>
      </w:r>
      <w:r>
        <w:rPr/>
        <w:t xml:space="preserve"> канале. В этом случае звучит сигнал сигнализации, но какой канал сработал - этого пользователь в режиме установки времени не видит. Исключение составляет случай, когда закончился счёт в канале, для которого пользователь устанавливает время - возле времени канала появляется символ колокольчик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  <w:bCs/>
        </w:rPr>
        <w:t xml:space="preserve">Если </w:t>
      </w:r>
      <w:r>
        <w:rPr>
          <w:b/>
          <w:bCs/>
          <w:u w:val="single"/>
        </w:rPr>
        <w:t>в режиме установки времени</w:t>
      </w:r>
      <w:r>
        <w:rPr>
          <w:b/>
          <w:bCs/>
        </w:rPr>
        <w:t xml:space="preserve"> сработала сигнализация, т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короткое</w:t>
      </w:r>
      <w:r>
        <w:rPr/>
        <w:t xml:space="preserve"> нажатие </w:t>
      </w:r>
      <w:r>
        <w:rPr>
          <w:u w:val="single"/>
        </w:rPr>
        <w:t>кнопки канала</w:t>
      </w:r>
      <w:r>
        <w:rPr/>
        <w:t xml:space="preserve"> приводит к переходу из режима установки в основной режим, при этом время, установленное пользователем, копируется во время канала, </w:t>
      </w:r>
      <w:r>
        <w:rPr>
          <w:b/>
          <w:bCs/>
        </w:rPr>
        <w:t>но сигнализация не выключается</w:t>
      </w:r>
      <w:r>
        <w:rPr/>
        <w:t xml:space="preserve"> (за исключением случая, когда установлено нулевое время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длинное</w:t>
      </w:r>
      <w:r>
        <w:rPr/>
        <w:t xml:space="preserve"> нажатие </w:t>
      </w:r>
      <w:r>
        <w:rPr>
          <w:u w:val="single"/>
        </w:rPr>
        <w:t>кнопки канала</w:t>
      </w:r>
      <w:r>
        <w:rPr/>
        <w:t xml:space="preserve">, если установлено новое </w:t>
      </w:r>
      <w:r>
        <w:rPr>
          <w:b/>
          <w:bCs/>
        </w:rPr>
        <w:t>ненулевое</w:t>
      </w:r>
      <w:r>
        <w:rPr/>
        <w:t xml:space="preserve"> время, делает выключение сигнализации и запуск счёта канала с этим новым временем, а система переходит в основной режи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стой выход из режима установки времени можно сделать, нажав кнопку "ОТМ" (отмена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  <w:bCs/>
          <w:u w:val="single"/>
        </w:rPr>
        <w:t>Основной режим.</w:t>
      </w:r>
      <w:r>
        <w:rPr>
          <w:b/>
          <w:bCs/>
        </w:rPr>
        <w:t xml:space="preserve"> 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both"/>
        <w:rPr/>
      </w:pPr>
      <w:r>
        <w:rPr/>
        <w:t>В основном режиме пользователь мож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тить счёт неактивного (т.е. не считающего) канала, сделав </w:t>
      </w:r>
      <w:r>
        <w:rPr>
          <w:b/>
          <w:bCs/>
        </w:rPr>
        <w:t>длинное</w:t>
      </w:r>
      <w:r>
        <w:rPr/>
        <w:t xml:space="preserve"> нажатие на кнопку этого канал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тановить счёт канала, сделав </w:t>
      </w:r>
      <w:r>
        <w:rPr>
          <w:b/>
          <w:bCs/>
        </w:rPr>
        <w:t>длинное</w:t>
      </w:r>
      <w:r>
        <w:rPr/>
        <w:t xml:space="preserve"> нажатие на кнопку этого кан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ключить сигнализацию канала, сделав </w:t>
      </w:r>
      <w:r>
        <w:rPr>
          <w:b/>
          <w:bCs/>
        </w:rPr>
        <w:t>длинное</w:t>
      </w:r>
      <w:r>
        <w:rPr/>
        <w:t xml:space="preserve"> нажатие на кнопку этого канала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Длинные нажатия использованы с умыслом, т.к. пуск/стоп каналов, а также отключение сигнализации - действия важные, и длинные нажатия - страховка от случайных воздействий вроде коротких нажатий.</w:t>
      </w:r>
    </w:p>
    <w:p>
      <w:pPr>
        <w:pStyle w:val="Normal"/>
        <w:ind w:firstLine="840"/>
        <w:jc w:val="both"/>
        <w:rPr/>
      </w:pPr>
      <w:r>
        <w:rPr/>
        <w:t>Вращение вала энкодера в основном режиме не даёт никаких результатов, а нажатие на его кнопку переключает шаг установки времен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Экстренное выключение прибора.</w:t>
      </w:r>
    </w:p>
    <w:p>
      <w:pPr>
        <w:pStyle w:val="Normal"/>
        <w:ind w:firstLine="8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40"/>
        <w:jc w:val="both"/>
        <w:rPr/>
      </w:pPr>
      <w:r>
        <w:rPr/>
        <w:t xml:space="preserve">В случаях, когда пользователю нужно срочно уйти, а в таймере включен отсчёт сразу в нескольких каналах, чтобы не выдёргивать вилку питания прибора из розетки, можно выключить все считающие каналы и перевести устройство в дежурный режим с помощью длинного (2 сек) нажатия на кнопку энкодера. </w:t>
      </w:r>
      <w:r>
        <w:rPr>
          <w:u w:val="single"/>
        </w:rPr>
        <w:t>Это можно сделать как из основного режима, так и из режима установки времени</w:t>
      </w:r>
      <w:r>
        <w:rPr/>
        <w:t>. Другой способ - поочерёдное выключение всех считающих каналов; после этого через 25 сек устройство автоматически перейдёт в дежурный режим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19"/>
        </w:tabs>
        <w:ind w:left="161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5:55:00Z</dcterms:created>
  <dc:creator>Admin</dc:creator>
  <dc:description/>
  <dc:language>en-US</dc:language>
  <cp:lastModifiedBy>Admin</cp:lastModifiedBy>
  <dcterms:modified xsi:type="dcterms:W3CDTF">2016-09-02T15:55:00Z</dcterms:modified>
  <cp:revision>1</cp:revision>
  <dc:subject/>
  <dc:title>Развёрнутое описание функционала устройства</dc:title>
</cp:coreProperties>
</file>