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Start-stop cat tim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Наши кошки любят пить проточную воду. Поэтому мы купили для них поилку с фонтанчик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е гонять электродвигатель водяного насоса в поилке по многу часов, пока мы с женой на работе, я купил программируемый таймер с розеткой, через который включил поилку. Таймер я запрограммировал на периодическое включение и выключение поилки. Примерно час вода подается, потом пару часов - не работает. И так по замкнутому цик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такое решение неожиданно оказалось ненадежным. Оказалось, что таймер этот часто сбивается и сколько часов в наше отсутствие кошкам подавалась проточная вода и работал ли насос вообще – проверить было невозмож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решил сделать максимально простую и надежную систему периодического включения и выключения поилки. Без программируемых микроконтроллеров, исключительно на «жесткой логике». За основу была взята схема, опубликованная здесь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www.electronics-lab.com/project/long-duration-timer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схема была изменена. Задающий генератор я сделал на таймере </w:t>
      </w:r>
      <w:r>
        <w:rPr>
          <w:rFonts w:cs="Times New Roman" w:ascii="Times New Roman" w:hAnsi="Times New Roman"/>
          <w:lang w:val="en-US"/>
        </w:rPr>
        <w:t>NE</w:t>
      </w:r>
      <w:r>
        <w:rPr>
          <w:rFonts w:cs="Times New Roman" w:ascii="Times New Roman" w:hAnsi="Times New Roman"/>
        </w:rPr>
        <w:t>555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, а счетчик-делитель – оставил таким же, как и в оригинале - на микросхеме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4020 (</w:t>
      </w:r>
      <w:r>
        <w:rPr>
          <w:rFonts w:cs="Times New Roman" w:ascii="Times New Roman" w:hAnsi="Times New Roman"/>
          <w:lang w:val="en-US"/>
        </w:rPr>
        <w:t>KP</w:t>
      </w:r>
      <w:r>
        <w:rPr>
          <w:rFonts w:cs="Times New Roman" w:ascii="Times New Roman" w:hAnsi="Times New Roman"/>
        </w:rPr>
        <w:t>561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 xml:space="preserve">16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мкнутой перемычке на 13-м выводе счетчика прибор переключается каждые 1,5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блока перемычек на плате можно в широких пределах изменять длительность временных интервалов, от нескольких минут до нескольких часов. Есть идея на будущее - вместо блока перемычек на плате смонтировать на корпусе  галетный многопозиционный переключатель и менять время переключения без необходимости откручивания винтов корпуса и заглядывания внутрь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ходной каскад выполнен по классической схеме. Транзисторный ключ управляет реле с напряжением срабатывания 7...12 В. Напряжение на нагрузку подается через контакты рел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Источник питания – бестрансформаторный, с выходным напряжением 12В, смонтирован на отдельной печатной п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я конструкция  смонтирована в пластиковом корпусе </w:t>
      </w:r>
      <w:r>
        <w:rPr>
          <w:rFonts w:cs="Times New Roman" w:ascii="Times New Roman" w:hAnsi="Times New Roman"/>
          <w:lang w:val="en-US"/>
        </w:rPr>
        <w:t>BO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KA</w:t>
      </w:r>
      <w:r>
        <w:rPr>
          <w:rFonts w:cs="Times New Roman" w:ascii="Times New Roman" w:hAnsi="Times New Roman"/>
        </w:rPr>
        <w:t>01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, габариты платы 82мм х 56мм как раз совпадают с днищем этого корпуса. На корпусе установлен держатель плавкого предохранителя, контрольные светодиоды,  а также из корпуса выходит двухжильный кабель с розеткой на конце для подключения исполнительных устройств. Питание 220В подается на схему через плавкий предохранитель на 0,25А. Есть идея вместо кабеля с розеткой на конце сделать розетку непосредственно на корпу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imer</w:t>
      </w:r>
      <w:r>
        <w:rPr>
          <w:rFonts w:cs="Times New Roman" w:ascii="Times New Roman" w:hAnsi="Times New Roman"/>
        </w:rPr>
        <w:t xml:space="preserve"> непрерывно работает с ноября 2014г. Кошки привыкли, что периодически в квартире начинает тихо жужжать насос и из поилки появляется свежая водичка </w:t>
      </w:r>
      <w:r>
        <w:rPr>
          <w:rFonts w:eastAsia="Wingdings" w:cs="Wingdings" w:ascii="Wingdings" w:hAnsi="Wingdings"/>
          <w:lang w:val="en-US"/>
        </w:rPr>
        <w:t>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ую конструкцию можно также использовать для решения других задач – во всех случаях, когда нужно, чтобы какое-либо электроустройство включалось и выключалось с заданным интервалом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нципиальная схема, разводка печатных плат (таймер и источник питания) в формате *.</w:t>
      </w:r>
      <w:r>
        <w:rPr>
          <w:rFonts w:cs="Times New Roman" w:ascii="Times New Roman" w:hAnsi="Times New Roman"/>
          <w:lang w:val="en-US"/>
        </w:rPr>
        <w:t>lay</w:t>
      </w:r>
      <w:r>
        <w:rPr>
          <w:rFonts w:cs="Times New Roman" w:ascii="Times New Roman" w:hAnsi="Times New Roman"/>
        </w:rPr>
        <w:t xml:space="preserve"> и фотографии готового прибора  – в архивном файле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ronics-lab.com/project/long-duration-tim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2:00Z</dcterms:created>
  <dc:creator>Сергей Е. Пряхин</dc:creator>
  <dc:description/>
  <cp:keywords/>
  <dc:language>en-US</dc:language>
  <cp:lastModifiedBy>Сергей Е. Пряхин</cp:lastModifiedBy>
  <cp:lastPrinted>2015-09-10T13:32:00Z</cp:lastPrinted>
  <dcterms:modified xsi:type="dcterms:W3CDTF">2015-10-14T12:39:00Z</dcterms:modified>
  <cp:revision>12</cp:revision>
  <dc:subject/>
  <dc:title/>
</cp:coreProperties>
</file>